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4276016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1004006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8566243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911707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22651405"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6554855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